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  <w:bookmarkStart w:id="0" w:name="_GoBack"/>
      <w:bookmarkEnd w:id="0"/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SMIS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-actualizata si este conforma prevederilor Hotărârii de Guvern nr.907/2016-actualizata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. Documentul(e) de avizare/aprobare documentație tehnico-economica (D.A.L.I., S.F., P.T., după caz) intocmit de către ……………………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2. </w:t>
      </w:r>
      <w:r>
        <w:rPr>
          <w:b/>
          <w:i/>
          <w:szCs w:val="20"/>
        </w:rPr>
        <w:t>Declarații pe proprie răspundere ale  președintelui/membrilor consiliului / comisiei tehnico-economice privind verificarea conforma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* (se vor enumera toate documentel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Declarație pe proprie răspundere ale  președintelui/ membrilor conisiliului /comisiei tehnico-economice privind verificarea conforma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a si este conforma prevederilor Hotărârii de Guvern nr.907/2016-actualizata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Declaratia solicitantului 721</w:t>
    </w:r>
  </w:p>
  <w:p>
    <w:pPr>
      <w:pStyle w:val="Header"/>
      <w:rPr/>
    </w:pPr>
    <w:r>
      <w:rPr/>
      <w:tab/>
      <w:tab/>
      <w:t>Anexa III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970D-9201-42DB-A3CB-5DF8526434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74</Words>
  <Characters>2137</Characters>
  <CharactersWithSpaces>250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Cristian Pop</cp:lastModifiedBy>
  <cp:lastPrinted>2017-04-05T13:29:00Z</cp:lastPrinted>
  <dcterms:modified xsi:type="dcterms:W3CDTF">2023-02-14T11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